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39"/>
        <w:gridCol w:w="940"/>
        <w:gridCol w:w="10898"/>
      </w:tblGrid>
      <w:tr>
        <w:trPr>
          <w:trHeight w:val="618" w:hRule="atLeast"/>
        </w:trPr>
        <w:tc>
          <w:tcPr>
            <w:tcW w:w="13431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double" w:sz="4" w:space="0" w:color="000000"/>
              <w:right w:val="thickThinSmallGap" w:sz="18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36"/>
                <w:szCs w:val="36"/>
              </w:rPr>
              <w:t xml:space="preserve">Lesson Checklist </w:t>
            </w:r>
          </w:p>
        </w:tc>
      </w:tr>
      <w:tr>
        <w:trPr>
          <w:trHeight w:val="513" w:hRule="atLeast"/>
        </w:trPr>
        <w:tc>
          <w:tcPr>
            <w:tcW w:w="654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SAS Elements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YES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NO</w:t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Indicators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8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3567102968"/>
            <w:bookmarkStart w:id="1" w:name="__Fieldmark__0_3567102968"/>
            <w:bookmarkEnd w:id="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1_3567102968"/>
            <w:bookmarkStart w:id="3" w:name="__Fieldmark__1_3567102968"/>
            <w:bookmarkEnd w:id="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 lesson plan aligned to the </w:t>
            </w:r>
            <w:r>
              <w:rPr>
                <w:rFonts w:cs="Arial" w:ascii="Arial" w:hAnsi="Arial"/>
                <w:i/>
                <w:sz w:val="20"/>
              </w:rPr>
              <w:t>Standards</w:t>
            </w:r>
            <w:r>
              <w:rPr>
                <w:rFonts w:cs="Arial" w:ascii="Arial" w:hAnsi="Arial"/>
                <w:sz w:val="20"/>
              </w:rPr>
              <w:t>?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2_3567102968"/>
            <w:bookmarkStart w:id="5" w:name="__Fieldmark__2_3567102968"/>
            <w:bookmarkEnd w:id="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3_3567102968"/>
            <w:bookmarkStart w:id="7" w:name="__Fieldmark__3_3567102968"/>
            <w:bookmarkEnd w:id="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re elements of the </w:t>
            </w:r>
            <w:r>
              <w:rPr>
                <w:rFonts w:cs="Arial" w:ascii="Arial" w:hAnsi="Arial"/>
                <w:i/>
                <w:sz w:val="20"/>
              </w:rPr>
              <w:t>Curriculum Framework</w:t>
            </w:r>
            <w:r>
              <w:rPr>
                <w:rFonts w:cs="Arial" w:ascii="Arial" w:hAnsi="Arial"/>
                <w:sz w:val="20"/>
              </w:rPr>
              <w:t xml:space="preserve"> evident in the lesson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8" w:name="__Fieldmark__4_3567102968"/>
            <w:bookmarkStart w:id="9" w:name="__Fieldmark__4_3567102968"/>
            <w:bookmarkEnd w:id="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0" w:name="__Fieldmark__5_3567102968"/>
            <w:bookmarkStart w:id="11" w:name="__Fieldmark__5_3567102968"/>
            <w:bookmarkEnd w:id="1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re </w:t>
            </w:r>
            <w:r>
              <w:rPr>
                <w:rFonts w:cs="Arial" w:ascii="Arial" w:hAnsi="Arial"/>
                <w:i/>
                <w:sz w:val="20"/>
              </w:rPr>
              <w:t>Assessment Strategies</w:t>
            </w:r>
            <w:r>
              <w:rPr>
                <w:rFonts w:cs="Arial" w:ascii="Arial" w:hAnsi="Arial"/>
                <w:sz w:val="20"/>
              </w:rPr>
              <w:t xml:space="preserve"> integrated to provide feedback to inform teacher and student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6_3567102968"/>
            <w:bookmarkStart w:id="13" w:name="__Fieldmark__6_3567102968"/>
            <w:bookmarkEnd w:id="1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7_3567102968"/>
            <w:bookmarkStart w:id="15" w:name="__Fieldmark__7_3567102968"/>
            <w:bookmarkEnd w:id="1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s the </w:t>
            </w:r>
            <w:r>
              <w:rPr>
                <w:rFonts w:cs="Arial" w:ascii="Arial" w:hAnsi="Arial"/>
                <w:i/>
                <w:sz w:val="20"/>
              </w:rPr>
              <w:t>Instruction</w:t>
            </w:r>
            <w:r>
              <w:rPr>
                <w:rFonts w:cs="Arial" w:ascii="Arial" w:hAnsi="Arial"/>
                <w:sz w:val="20"/>
              </w:rPr>
              <w:t xml:space="preserve"> focused, challenging, and standards aligned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8_3567102968"/>
            <w:bookmarkStart w:id="17" w:name="__Fieldmark__8_3567102968"/>
            <w:bookmarkEnd w:id="1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8" w:name="__Fieldmark__9_3567102968"/>
            <w:bookmarkStart w:id="19" w:name="__Fieldmark__9_3567102968"/>
            <w:bookmarkEnd w:id="1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re </w:t>
            </w:r>
            <w:r>
              <w:rPr>
                <w:rFonts w:cs="Arial" w:ascii="Arial" w:hAnsi="Arial"/>
                <w:i/>
                <w:sz w:val="20"/>
              </w:rPr>
              <w:t>Materials and Resources</w:t>
            </w:r>
            <w:r>
              <w:rPr>
                <w:rFonts w:cs="Arial" w:ascii="Arial" w:hAnsi="Arial"/>
                <w:sz w:val="20"/>
              </w:rPr>
              <w:t xml:space="preserve"> aligned with the lesson, and where applicable, drawn from SAS resources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0" w:name="__Fieldmark__10_3567102968"/>
            <w:bookmarkStart w:id="21" w:name="__Fieldmark__10_3567102968"/>
            <w:bookmarkEnd w:id="2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2" w:name="__Fieldmark__11_3567102968"/>
            <w:bookmarkStart w:id="23" w:name="__Fieldmark__11_3567102968"/>
            <w:bookmarkEnd w:id="2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oes the lesson employ </w:t>
            </w:r>
            <w:r>
              <w:rPr>
                <w:rFonts w:cs="Arial" w:ascii="Arial" w:hAnsi="Arial"/>
                <w:i/>
                <w:sz w:val="20"/>
              </w:rPr>
              <w:t>Interventions</w:t>
            </w:r>
            <w:r>
              <w:rPr>
                <w:rFonts w:cs="Arial" w:ascii="Arial" w:hAnsi="Arial"/>
                <w:sz w:val="20"/>
              </w:rPr>
              <w:t xml:space="preserve"> to provide supports for students of all abilities to learn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32"/>
              </w:rPr>
            </w:pPr>
            <w:r>
              <w:rPr>
                <w:rFonts w:cs="Arial" w:ascii="Arial" w:hAnsi="Arial"/>
                <w:b/>
                <w:smallCaps/>
              </w:rPr>
              <w:t>Instruction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4" w:name="__Fieldmark__12_3567102968"/>
            <w:bookmarkStart w:id="25" w:name="__Fieldmark__12_3567102968"/>
            <w:bookmarkEnd w:id="2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6" w:name="__Fieldmark__13_3567102968"/>
            <w:bookmarkStart w:id="27" w:name="__Fieldmark__13_3567102968"/>
            <w:bookmarkEnd w:id="2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there high and clear expectations for student achievement evident?  (PDE-427/Danielson)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8" w:name="__Fieldmark__14_3567102968"/>
            <w:bookmarkStart w:id="29" w:name="__Fieldmark__14_3567102968"/>
            <w:bookmarkEnd w:id="2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0" w:name="__Fieldmark__15_3567102968"/>
            <w:bookmarkStart w:id="31" w:name="__Fieldmark__15_3567102968"/>
            <w:bookmarkEnd w:id="3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re the actual lesson topics aligned to the standards?  (SAS)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2" w:name="__Fieldmark__16_3567102968"/>
            <w:bookmarkStart w:id="33" w:name="__Fieldmark__16_3567102968"/>
            <w:bookmarkEnd w:id="3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4" w:name="__Fieldmark__17_3567102968"/>
            <w:bookmarkStart w:id="35" w:name="__Fieldmark__17_3567102968"/>
            <w:bookmarkEnd w:id="3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re an appropriate level of rigor or challenge?  (SAS)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6" w:name="__Fieldmark__18_3567102968"/>
            <w:bookmarkStart w:id="37" w:name="__Fieldmark__18_3567102968"/>
            <w:bookmarkEnd w:id="3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8" w:name="__Fieldmark__19_3567102968"/>
            <w:bookmarkStart w:id="39" w:name="__Fieldmark__19_3567102968"/>
            <w:bookmarkEnd w:id="3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 the WHERETO design (See attached) effectively incorporated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H.E.A.T.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0" w:name="__Fieldmark__20_3567102968"/>
            <w:bookmarkStart w:id="41" w:name="__Fieldmark__20_3567102968"/>
            <w:bookmarkEnd w:id="4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2" w:name="__Fieldmark__21_3567102968"/>
            <w:bookmarkStart w:id="43" w:name="__Fieldmark__21_3567102968"/>
            <w:bookmarkEnd w:id="4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re evidence of higher order thinking skills in the lesson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4" w:name="__Fieldmark__22_3567102968"/>
            <w:bookmarkStart w:id="45" w:name="__Fieldmark__22_3567102968"/>
            <w:bookmarkEnd w:id="4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6" w:name="__Fieldmark__23_3567102968"/>
            <w:bookmarkStart w:id="47" w:name="__Fieldmark__23_3567102968"/>
            <w:bookmarkEnd w:id="4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re opportunity for students to be engaged in the lesson? 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8" w:name="__Fieldmark__24_3567102968"/>
            <w:bookmarkStart w:id="49" w:name="__Fieldmark__24_3567102968"/>
            <w:bookmarkEnd w:id="4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50" w:name="__Fieldmark__25_3567102968"/>
            <w:bookmarkStart w:id="51" w:name="__Fieldmark__25_3567102968"/>
            <w:bookmarkEnd w:id="5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 learning experience directly relevant to students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52" w:name="__Fieldmark__26_3567102968"/>
            <w:bookmarkStart w:id="53" w:name="__Fieldmark__26_3567102968"/>
            <w:bookmarkEnd w:id="5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54" w:name="__Fieldmark__27_3567102968"/>
            <w:bookmarkStart w:id="55" w:name="__Fieldmark__27_3567102968"/>
            <w:bookmarkEnd w:id="5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re an opportunity for task completion that utilizes technology in a meaningful manner?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3955</wp:posOffset>
                </wp:positionV>
                <wp:extent cx="8528685" cy="1047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939"/>
                              <w:gridCol w:w="940"/>
                              <w:gridCol w:w="10898"/>
                            </w:tblGrid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restart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</w:rPr>
                                    <w:t>Rationale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6" w:name="__Fieldmark__28_3567102968"/>
                                  <w:bookmarkStart w:id="57" w:name="__Fieldmark__28_3567102968"/>
                                  <w:bookmarkEnd w:id="57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29_3567102968"/>
                                  <w:bookmarkStart w:id="59" w:name="__Fieldmark__29_3567102968"/>
                                  <w:bookmarkEnd w:id="59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8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re the materials listed in the lesson plan fre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30_3567102968"/>
                                  <w:bookmarkStart w:id="61" w:name="__Fieldmark__30_3567102968"/>
                                  <w:bookmarkEnd w:id="61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31_3567102968"/>
                                  <w:bookmarkStart w:id="63" w:name="__Fieldmark__31_3567102968"/>
                                  <w:bookmarkEnd w:id="63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es the lesson plan align to a gap in the learning progression/eligible content, or if no eligible content, then to the standar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32_3567102968"/>
                                  <w:bookmarkStart w:id="65" w:name="__Fieldmark__32_3567102968"/>
                                  <w:bookmarkEnd w:id="65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6" w:name="__Fieldmark__33_3567102968"/>
                                  <w:bookmarkStart w:id="67" w:name="__Fieldmark__33_3567102968"/>
                                  <w:bookmarkEnd w:id="67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f not due to a gap, is there an instructional reason for including the lesson plan?  (i.e. addresses a learning need not addressed in other materials such as hard of hearing learners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82.45pt;mso-wrap-distance-left:9pt;mso-wrap-distance-right:9pt;mso-wrap-distance-top:0pt;mso-wrap-distance-bottom:0pt;margin-top:91.65pt;mso-position-vertical-relative:page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939"/>
                        <w:gridCol w:w="940"/>
                        <w:gridCol w:w="10898"/>
                      </w:tblGrid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restart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  <w:t>Rationale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8" w:name="__Fieldmark__28_3567102968"/>
                            <w:bookmarkStart w:id="69" w:name="__Fieldmark__28_3567102968"/>
                            <w:bookmarkEnd w:id="69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29_3567102968"/>
                            <w:bookmarkStart w:id="71" w:name="__Fieldmark__29_3567102968"/>
                            <w:bookmarkEnd w:id="71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98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re the materials listed in the lesson plan free?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continue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0_3567102968"/>
                            <w:bookmarkStart w:id="73" w:name="__Fieldmark__30_3567102968"/>
                            <w:bookmarkEnd w:id="73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1_3567102968"/>
                            <w:bookmarkStart w:id="75" w:name="__Fieldmark__31_3567102968"/>
                            <w:bookmarkEnd w:id="75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9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es the lesson plan align to a gap in the learning progression/eligible content, or if no eligible content, then to the standard?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continue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2_3567102968"/>
                            <w:bookmarkStart w:id="77" w:name="__Fieldmark__32_3567102968"/>
                            <w:bookmarkEnd w:id="77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8" w:name="__Fieldmark__33_3567102968"/>
                            <w:bookmarkStart w:id="79" w:name="__Fieldmark__33_3567102968"/>
                            <w:bookmarkEnd w:id="79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9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f not due to a gap, is there an instructional reason for including the lesson plan?  (i.e. addresses a learning need not addressed in other materials such as hard of hearing learners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tbl>
      <w:tblPr>
        <w:tblW w:w="12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0350"/>
      </w:tblGrid>
      <w:tr>
        <w:trPr/>
        <w:tc>
          <w:tcPr>
            <w:tcW w:w="12348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WHERETO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W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help your students to know </w:t>
            </w:r>
            <w:r>
              <w:rPr>
                <w:i/>
                <w:sz w:val="28"/>
                <w:szCs w:val="28"/>
              </w:rPr>
              <w:t>where</w:t>
            </w:r>
            <w:r>
              <w:rPr>
                <w:sz w:val="28"/>
                <w:szCs w:val="28"/>
              </w:rPr>
              <w:t xml:space="preserve"> they are headed, </w:t>
            </w:r>
            <w:r>
              <w:rPr>
                <w:i/>
                <w:sz w:val="28"/>
                <w:szCs w:val="28"/>
              </w:rPr>
              <w:t xml:space="preserve">why </w:t>
            </w:r>
            <w:r>
              <w:rPr>
                <w:sz w:val="28"/>
                <w:szCs w:val="28"/>
              </w:rPr>
              <w:t xml:space="preserve">they are going there, and </w:t>
            </w:r>
            <w:r>
              <w:rPr>
                <w:i/>
                <w:sz w:val="28"/>
                <w:szCs w:val="28"/>
              </w:rPr>
              <w:t>what ways</w:t>
            </w:r>
            <w:r>
              <w:rPr>
                <w:sz w:val="28"/>
                <w:szCs w:val="28"/>
              </w:rPr>
              <w:t xml:space="preserve"> they will be evaluated along the way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</w:t>
            </w:r>
            <w:r>
              <w:rPr>
                <w:i/>
                <w:sz w:val="28"/>
                <w:szCs w:val="28"/>
              </w:rPr>
              <w:t>hook</w:t>
            </w:r>
            <w:r>
              <w:rPr>
                <w:sz w:val="28"/>
                <w:szCs w:val="28"/>
              </w:rPr>
              <w:t xml:space="preserve"> and </w:t>
            </w:r>
            <w:r>
              <w:rPr>
                <w:i/>
                <w:sz w:val="28"/>
                <w:szCs w:val="28"/>
              </w:rPr>
              <w:t>hold</w:t>
            </w:r>
            <w:r>
              <w:rPr>
                <w:sz w:val="28"/>
                <w:szCs w:val="28"/>
              </w:rPr>
              <w:t xml:space="preserve"> students’ interest and enthusiasm through thought-provoking experiences at the beginning of each instructional episode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What </w:t>
            </w:r>
            <w:r>
              <w:rPr>
                <w:i/>
                <w:sz w:val="28"/>
                <w:szCs w:val="28"/>
              </w:rPr>
              <w:t xml:space="preserve">experiences </w:t>
            </w:r>
            <w:r>
              <w:rPr>
                <w:sz w:val="28"/>
                <w:szCs w:val="28"/>
              </w:rPr>
              <w:t xml:space="preserve">will you provide to help students make their understandings real and </w:t>
            </w:r>
            <w:r>
              <w:rPr>
                <w:i/>
                <w:sz w:val="28"/>
                <w:szCs w:val="28"/>
              </w:rPr>
              <w:t xml:space="preserve">equip </w:t>
            </w:r>
            <w:r>
              <w:rPr>
                <w:sz w:val="28"/>
                <w:szCs w:val="28"/>
              </w:rPr>
              <w:t>all learners for success throughout your course or unit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cause students to </w:t>
            </w:r>
            <w:r>
              <w:rPr>
                <w:i/>
                <w:sz w:val="28"/>
                <w:szCs w:val="28"/>
              </w:rPr>
              <w:t>reflec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revisi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revise</w:t>
            </w:r>
            <w:r>
              <w:rPr>
                <w:sz w:val="28"/>
                <w:szCs w:val="28"/>
              </w:rPr>
              <w:t xml:space="preserve">, and </w:t>
            </w:r>
            <w:r>
              <w:rPr>
                <w:i/>
                <w:sz w:val="28"/>
                <w:szCs w:val="28"/>
              </w:rPr>
              <w:t>rethink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students </w:t>
            </w:r>
            <w:r>
              <w:rPr>
                <w:i/>
                <w:sz w:val="28"/>
                <w:szCs w:val="28"/>
              </w:rPr>
              <w:t>express</w:t>
            </w:r>
            <w:r>
              <w:rPr>
                <w:sz w:val="28"/>
                <w:szCs w:val="28"/>
              </w:rPr>
              <w:t xml:space="preserve"> their understandings and </w:t>
            </w:r>
            <w:r>
              <w:rPr>
                <w:i/>
                <w:sz w:val="28"/>
                <w:szCs w:val="28"/>
              </w:rPr>
              <w:t>engage</w:t>
            </w:r>
            <w:r>
              <w:rPr>
                <w:sz w:val="28"/>
                <w:szCs w:val="28"/>
              </w:rPr>
              <w:t xml:space="preserve"> in meaningful self-evaluation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T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ow will you</w:t>
            </w:r>
            <w:r>
              <w:rPr>
                <w:i/>
                <w:sz w:val="28"/>
                <w:szCs w:val="28"/>
              </w:rPr>
              <w:t xml:space="preserve"> tailor</w:t>
            </w:r>
            <w:r>
              <w:rPr>
                <w:sz w:val="28"/>
                <w:szCs w:val="28"/>
              </w:rPr>
              <w:t xml:space="preserve"> (differentiate) your instruction to address the unique strengths and needs of every learner?</w:t>
            </w:r>
          </w:p>
        </w:tc>
      </w:tr>
      <w:tr>
        <w:trPr>
          <w:trHeight w:val="90" w:hRule="atLeast"/>
        </w:trPr>
        <w:tc>
          <w:tcPr>
            <w:tcW w:w="127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O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</w:t>
            </w:r>
            <w:r>
              <w:rPr>
                <w:i/>
                <w:sz w:val="28"/>
                <w:szCs w:val="28"/>
              </w:rPr>
              <w:t>organize</w:t>
            </w:r>
            <w:r>
              <w:rPr>
                <w:sz w:val="28"/>
                <w:szCs w:val="28"/>
              </w:rPr>
              <w:t xml:space="preserve"> learning experiences so that students move from teacher-guided and concrete activities to independent applications that emphasize growing conceptual understandings as opposed to superficial coverage?</w:t>
            </w:r>
          </w:p>
        </w:tc>
      </w:tr>
    </w:tbl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720" w:gutter="0" w:header="720" w:top="776" w:footer="864" w:bottom="9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Updated August 20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/>
      </w:rPr>
      <w:t xml:space="preserve">       </w:t>
    </w:r>
    <w:r>
      <w:rPr/>
      <w:drawing>
        <wp:inline distT="0" distB="0" distL="0" distR="0">
          <wp:extent cx="1543685" cy="4171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</w:r>
    <w:r>
      <w:rPr/>
      <w:drawing>
        <wp:inline distT="0" distB="0" distL="0" distR="0">
          <wp:extent cx="1375410" cy="400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noborder">
    <w:name w:val="disclaimer-noborder"/>
    <w:basedOn w:val="Normal"/>
    <w:qFormat/>
    <w:pPr/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8:06:00Z</dcterms:created>
  <dc:creator>Jean Dyszel</dc:creator>
  <dc:description/>
  <cp:keywords/>
  <dc:language>en-US</dc:language>
  <cp:lastModifiedBy>Jennifer Meka Ratka</cp:lastModifiedBy>
  <cp:lastPrinted>2010-08-06T14:05:00Z</cp:lastPrinted>
  <dcterms:modified xsi:type="dcterms:W3CDTF">2010-08-06T18:18:00Z</dcterms:modified>
  <cp:revision>3</cp:revision>
  <dc:subject/>
  <dc:title/>
</cp:coreProperties>
</file>